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dostaw/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18"/>
          <w:szCs w:val="18"/>
          <w:u w:val="single"/>
        </w:rPr>
        <w:t xml:space="preserve">*W przypadku gdy wykonawca polega na zasobach podmiotu trzeciego w zakresie wymaganego doświadczenia  wartość dostaw wykonywanych przez podwykonawcę ( podmiot udostępniający zasoby) nie może być mniejsza niż wartość warunku określonego w rozdziale V ust. 4 pkt 1 SWZ.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972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ind w:left="5954" w:hanging="0"/>
        <w:jc w:val="center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color w:val="000000"/>
        <w:szCs w:val="22"/>
      </w:rPr>
    </w:pPr>
    <w:bookmarkStart w:id="0" w:name="_Hlk103110712"/>
    <w:bookmarkStart w:id="1" w:name="_Hlk103110711"/>
    <w:bookmarkStart w:id="2" w:name="_Hlk103110698"/>
    <w:bookmarkStart w:id="3" w:name="_Hlk103110697"/>
    <w:bookmarkStart w:id="4" w:name="_Hlk103110625"/>
    <w:bookmarkStart w:id="5" w:name="_Hlk103110624"/>
    <w:bookmarkStart w:id="6" w:name="_Hlk103110611"/>
    <w:bookmarkStart w:id="7" w:name="_Hlk103110610"/>
    <w:bookmarkStart w:id="8" w:name="_Hlk103110536"/>
    <w:bookmarkStart w:id="9" w:name="_Hlk103110535"/>
    <w:bookmarkStart w:id="10" w:name="_Hlk103110310"/>
    <w:bookmarkStart w:id="11" w:name="_Hlk103110309"/>
    <w:bookmarkStart w:id="12" w:name="_Hlk530999942"/>
    <w:bookmarkStart w:id="13" w:name="_Hlk530999941"/>
    <w:bookmarkStart w:id="14" w:name="_Hlk530999928"/>
    <w:bookmarkStart w:id="15" w:name="_Hlk530999927"/>
    <w:bookmarkStart w:id="16" w:name="_Hlk530999824"/>
    <w:bookmarkStart w:id="17" w:name="_Hlk110244641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>
        <w:rFonts w:eastAsia="Cambria" w:cs="Cambria" w:ascii="Cambria" w:hAnsi="Cambria"/>
        <w:color w:val="000000"/>
        <w:szCs w:val="22"/>
      </w:rPr>
      <w:t xml:space="preserve">                         </w:t>
    </w:r>
    <w:r>
      <w:rPr>
        <w:rFonts w:cs="Cambria" w:ascii="Cambria" w:hAnsi="Cambria"/>
        <w:color w:val="000000"/>
        <w:szCs w:val="22"/>
        <w:lang w:val="en-US" w:eastAsia="en-US"/>
      </w:rPr>
      <w:drawing>
        <wp:inline distT="0" distB="0" distL="0" distR="0">
          <wp:extent cx="467614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761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color w:val="000000"/>
        <w:szCs w:val="22"/>
      </w:rPr>
    </w:pPr>
    <w:r>
      <w:rPr>
        <w:rFonts w:cs="Cambria" w:ascii="Cambria" w:hAnsi="Cambria"/>
        <w:color w:val="000000"/>
        <w:szCs w:val="22"/>
      </w:rPr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mbria" w:hAnsi="Cambria" w:cs="Calibri"/>
        <w:sz w:val="20"/>
        <w:szCs w:val="16"/>
      </w:rPr>
    </w:pPr>
    <w:bookmarkStart w:id="18" w:name="_Hlk103110712"/>
    <w:bookmarkStart w:id="19" w:name="_Hlk103110711"/>
    <w:bookmarkStart w:id="20" w:name="_Hlk103110698"/>
    <w:bookmarkStart w:id="21" w:name="_Hlk103110697"/>
    <w:bookmarkStart w:id="22" w:name="_Hlk103110625"/>
    <w:bookmarkStart w:id="23" w:name="_Hlk103110624"/>
    <w:bookmarkStart w:id="24" w:name="_Hlk103110611"/>
    <w:bookmarkStart w:id="25" w:name="_Hlk103110610"/>
    <w:bookmarkStart w:id="26" w:name="_Hlk103110536"/>
    <w:bookmarkStart w:id="27" w:name="_Hlk103110535"/>
    <w:bookmarkStart w:id="28" w:name="_Hlk103110310"/>
    <w:bookmarkStart w:id="29" w:name="_Hlk103110309"/>
    <w:bookmarkStart w:id="30" w:name="_Hlk530999942"/>
    <w:bookmarkStart w:id="31" w:name="_Hlk530999941"/>
    <w:bookmarkStart w:id="32" w:name="_Hlk530999928"/>
    <w:bookmarkStart w:id="33" w:name="_Hlk530999927"/>
    <w:bookmarkStart w:id="34" w:name="_Hlk530999824"/>
    <w:bookmarkStart w:id="35" w:name="_Hlk110244641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r>
      <w:rPr>
        <w:rFonts w:cs="Calibri" w:ascii="Cambria" w:hAnsi="Cambria"/>
        <w:sz w:val="20"/>
        <w:szCs w:val="16"/>
      </w:rPr>
      <w:t xml:space="preserve">Nr referencyjny: </w:t>
    </w:r>
    <w:bookmarkStart w:id="36" w:name="_Hlk216504621"/>
    <w:r>
      <w:rPr>
        <w:rFonts w:cs="Calibri" w:ascii="Cambria" w:hAnsi="Cambria"/>
        <w:sz w:val="20"/>
        <w:szCs w:val="16"/>
        <w:lang w:val="pl-PL"/>
      </w:rPr>
      <w:t>RSID.271.39.2025</w:t>
    </w:r>
    <w:bookmarkEnd w:id="36"/>
  </w:p>
  <w:p>
    <w:pPr>
      <w:pStyle w:val="Header"/>
      <w:rPr>
        <w:rFonts w:ascii="Cambria" w:hAnsi="Cambria" w:cs="Calibri"/>
        <w:sz w:val="20"/>
        <w:szCs w:val="16"/>
      </w:rPr>
    </w:pPr>
    <w:r>
      <w:rPr>
        <w:rFonts w:cs="Calibri" w:ascii="Cambria" w:hAnsi="Cambri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2-15T12:47:00Z</dcterms:modified>
  <cp:revision>71</cp:revision>
  <dc:subject>Przetarg -Remont sanit. chłopców</dc:subject>
  <dc:title>Oświadczenie o podwykonawcach zał nr 8</dc:title>
</cp:coreProperties>
</file>